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华东师范大学专业技术岗位职责书</w:t>
      </w:r>
    </w:p>
    <w:p>
      <w:pPr>
        <w:pStyle w:val="TextBodyIndent"/>
        <w:spacing w:lineRule="auto" w:line="36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（教学科研岗位）</w:t>
      </w:r>
    </w:p>
    <w:p>
      <w:pPr>
        <w:pStyle w:val="TextBodyIndent"/>
        <w:spacing w:lineRule="exact" w:line="400"/>
        <w:ind w:firstLine="569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TextBodyIndent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甲方：</w:t>
      </w:r>
    </w:p>
    <w:p>
      <w:pPr>
        <w:pStyle w:val="TextBodyIndent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乙方：           （工号</w:t>
      </w:r>
      <w:r>
        <w:rPr>
          <w:b/>
          <w:sz w:val="24"/>
        </w:rPr>
        <w:t>：</w:t>
      </w:r>
      <w:r>
        <w:rPr>
          <w:b/>
          <w:sz w:val="24"/>
        </w:rPr>
        <w:t xml:space="preserve">     </w:t>
      </w:r>
      <w:r>
        <w:rPr>
          <w:b/>
          <w:sz w:val="24"/>
        </w:rPr>
        <w:t xml:space="preserve">   ）</w:t>
      </w:r>
    </w:p>
    <w:p>
      <w:pPr>
        <w:pStyle w:val="TextBodyIndent"/>
        <w:spacing w:lineRule="exact" w:line="4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exact" w:line="400"/>
        <w:ind w:firstLine="480"/>
        <w:rPr>
          <w:sz w:val="24"/>
        </w:rPr>
      </w:pPr>
      <w:r>
        <w:rPr>
          <w:sz w:val="24"/>
        </w:rPr>
        <w:t>根据华东师范大学（下称“学校”）与乙方签订的“聘用合同”（下称“合同”）        乙方被安排在甲方的教学科研岗位，甲方受学校委托与乙方签订岗位职责书作为合同的补充。为保护当事人的合法权益，根据国家、上海市以及学校的有关规定，甲乙双方在平等自愿基础上协商一致，签订本岗位职责书。</w:t>
      </w:r>
    </w:p>
    <w:p>
      <w:pPr>
        <w:pStyle w:val="TextBodyIndent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>聘期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聘期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聘期是专业技术职务的任期，若乙方在聘期内因辞职、退休等解除或终止合同的，则聘期也随之终止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任岗位</w:t>
      </w:r>
    </w:p>
    <w:p>
      <w:pPr>
        <w:pStyle w:val="Normal"/>
        <w:spacing w:lineRule="exact" w:line="400"/>
        <w:ind w:left="470" w:hanging="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教学科研系列：□教学科研岗位  □教学为主岗位</w:t>
      </w:r>
    </w:p>
    <w:p>
      <w:pPr>
        <w:pStyle w:val="Normal"/>
        <w:spacing w:lineRule="exact" w:line="400"/>
        <w:ind w:left="470" w:hanging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>教授  □副教授  □讲师  □助教  □其他                                               教学科研系列：□科研为主岗位</w:t>
      </w:r>
    </w:p>
    <w:p>
      <w:pPr>
        <w:pStyle w:val="Normal"/>
        <w:spacing w:lineRule="exact" w:line="400"/>
        <w:ind w:left="47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□</w:t>
      </w:r>
      <w:r>
        <w:rPr>
          <w:rFonts w:ascii="宋体;SimSun" w:hAnsi="宋体;SimSun" w:cs="宋体;SimSun"/>
          <w:color w:val="000000"/>
          <w:sz w:val="24"/>
        </w:rPr>
        <w:t xml:space="preserve">研究员  □副研究员  □助理研究员  □研究实习员  □其他 </w:t>
      </w:r>
    </w:p>
    <w:p>
      <w:pPr>
        <w:pStyle w:val="Normal"/>
        <w:spacing w:lineRule="exact" w:line="400"/>
        <w:ind w:left="47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第三条  工作目标及任务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color w:val="000000"/>
          <w:sz w:val="24"/>
        </w:rPr>
        <w:t>乙方在聘期内应完成的工作目标及任务，应</w:t>
      </w:r>
      <w:r>
        <w:rPr>
          <w:rFonts w:ascii="宋体;SimSun" w:hAnsi="宋体;SimSun" w:cs="宋体;SimSun"/>
          <w:b/>
          <w:color w:val="000000"/>
          <w:sz w:val="24"/>
        </w:rPr>
        <w:t>根据教学科研岗位、教学为主岗位、科研为主岗位，结合学科特色而制定不同的标准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sz w:val="24"/>
        </w:rPr>
        <w:t>主要体现在教学、人才培养、科学研究、学科建设、队伍建设、国际交流、社会服务等方面，具体工作目标及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为鼓励教学科研岗位人员潜心研究，做出重要的、有影响力的原创性成果，乙方可根据自身情况，不拘泥于上述条款，与聘任单位另行约定具体工作目标和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乙方须完成甲方安排的其他工作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乙方在聘期内应按照本岗位职责书约定，按质按量完成工作任务，实现工作目标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研成果归属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受聘期间乙方应遵守《高等学校知识产权保护管理规定》，乙方在聘期内按照规定取得的教学、科研等成果均属职务成果，对此学校享有相应的权利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承诺其发表的有关论文、著作，均须同时署乙方及学校（即必须以学校为第一作者单位署名）；申报的有关奖励、专利和科研项目及经费等，均须以学校为第一申请单位署名。如为国际合作项目，则按国际惯例协商解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核结果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在聘期内按照第三条的约定对乙方的考核结果分为优秀、合格、基本合格和不合格四个等次。考核结果是计酬、奖惩、续聘、岗位调整等的依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ascii="宋体;SimSun" w:hAnsi="宋体;SimSun" w:cs="宋体;SimSun"/>
          <w:b/>
          <w:sz w:val="24"/>
        </w:rPr>
        <w:t>第六条 其他</w:t>
      </w:r>
      <w:bookmarkEnd w:id="0"/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已采取合理的方式提请乙方注意各条款的规定和含义，并作出了说明和提示。乙方已仔细阅读本岗位职责书的所有条款，并已充分的理解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岗位职责书一式四份，是合同的附件，与合同具有同等法律效力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25"/>
      </w:tblGrid>
      <w:tr>
        <w:trPr>
          <w:trHeight w:val="1560" w:hRule="atLeast"/>
        </w:trPr>
        <w:tc>
          <w:tcPr>
            <w:tcW w:w="4049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甲  方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方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备注：本岗位职责书一式四份，用</w:t>
    </w:r>
    <w:r>
      <w:rPr>
        <w:sz w:val="18"/>
        <w:szCs w:val="18"/>
      </w:rPr>
      <w:t>A4</w:t>
    </w:r>
    <w:r>
      <w:rPr>
        <w:sz w:val="18"/>
        <w:szCs w:val="18"/>
      </w:rPr>
      <w:t>纸正反面打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2z0">
    <w:name w:val="WW8Num2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eastAsia="黑体;SimHei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5:11:00Z</dcterms:created>
  <dc:creator>李卫国</dc:creator>
  <dc:description/>
  <cp:keywords/>
  <dc:language>en-US</dc:language>
  <cp:lastModifiedBy>zq wang</cp:lastModifiedBy>
  <cp:lastPrinted>2013-12-31T09:50:00Z</cp:lastPrinted>
  <dcterms:modified xsi:type="dcterms:W3CDTF">2015-11-26T06:21:00Z</dcterms:modified>
  <cp:revision>6</cp:revision>
  <dc:subject/>
  <dc:title>校聘岗位合同</dc:title>
</cp:coreProperties>
</file>